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3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ЦЕНКИ И СОПОСТАВЛЕНИЯ ЗАЯВОК НА УЧАСТИЕ В ОТКРЫТОМ КОНКУРСЕ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579"/>
      </w:tblGrid>
      <w:tr>
        <w:trPr/>
        <w:tc>
          <w:tcPr>
            <w:tcW w:w="3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 оценки и сопоставления заявок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Ижевская, 30</w:t>
            </w:r>
          </w:p>
        </w:tc>
      </w:tr>
      <w:tr>
        <w:trPr/>
        <w:tc>
          <w:tcPr>
            <w:tcW w:w="3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роведения оценки и сопоставления заяво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2013 г. Местное время 12:00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исутствуют 5 из 6</w:t>
            </w:r>
            <w:r>
              <w:rPr/>
              <w:t xml:space="preserve"> членов единой комиссии:</w:t>
            </w:r>
          </w:p>
          <w:tbl>
            <w:tblPr>
              <w:tblW w:w="6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3"/>
            </w:tblGrid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едседатель – Абдуллов А.Р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Члены комиссии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ских А.В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Леонидова И.Ю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Юденков Р.В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ретарь комиссии – Кононова Е.С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МУП «Полигон»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закупк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оведению обязательной аудиторской проверки бухгалтерской отчетности (обязательный аудит) Пермского муниципального унитарного предприятия «Полигон» за 2013-2015 годы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дата протокола рассмотрения заяво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 от 02.12.2013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/>
      </w:pPr>
      <w:r>
        <w:rPr/>
        <w:t xml:space="preserve">Сведения об участниках размещения заказа, подавших заявки на участие в ОТКРЫТОМ КОНКУРСЕ 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02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оведению обязательной аудиторской проверки бухгалтерской отчетности (обязательный аудит) Пермского муниципального унитарного предприятия «Полигон» за 2013-2015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0 000 (Двести десять тысяч) рублей 00 копеек без НДС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Общее количество заявок, поданных  на участие в конкурсе: 4 (четыре) заявки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зультатов рассмотрения заявок Единой комиссией большинством голосов приняло  решение о допуске к участию в конкурсе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77"/>
        <w:gridCol w:w="45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Финансы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2 г. Москва, ул. Нижегородская, д.70, кор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-ауд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Ленина,50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ОЦЕНКИ ЗАЯВОК: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640"/>
        <w:gridCol w:w="5403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критерия оценки заявок на участие в конкурс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имость критерия оценки заявок на участие в конкурсе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ок оценки и сопоставления заявок на участие в конкурсе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и сопоставление заявок на участие в конкурсе производится по следующим критерия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sz w:val="18"/>
                <w:szCs w:val="18"/>
              </w:rPr>
              <w:t>Совокупная значимость трёх критериев составляет 100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заявки на участие в конкурсе производится путем сложения баллов набранных аудиторской организацией по каждому из критериев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Цена догов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Значимость критерия – 35 %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Рейтинг, присуждаемый Заявке по критерию «Цена договора», определяется по формуле: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Normal"/>
              <w:ind w:left="19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82550</wp:posOffset>
                      </wp:positionV>
                      <wp:extent cx="659130" cy="2971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pt;height:23.4pt;mso-wrap-distance-left:9.05pt;mso-wrap-distance-right:9.05pt;mso-wrap-distance-top:0pt;mso-wrap-distance-bottom:0pt;margin-top:6.5pt;mso-position-vertical-relative:text;margin-left:4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82550</wp:posOffset>
                      </wp:positionV>
                      <wp:extent cx="89535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х 100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23.4pt;mso-wrap-distance-left:9.05pt;mso-wrap-distance-right:9.05pt;mso-wrap-distance-top:0pt;mso-wrap-distance-bottom:0pt;margin-top:6.5pt;mso-position-vertical-relative:text;margin-left:15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х 100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9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thick"/>
              </w:rPr>
              <w:t>____________________________</w:t>
            </w:r>
          </w:p>
          <w:p>
            <w:pPr>
              <w:pStyle w:val="Normal"/>
              <w:ind w:left="19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8"/>
                <w:szCs w:val="18"/>
              </w:rPr>
              <w:t>Ra</w:t>
            </w:r>
            <w:r>
              <w:rPr>
                <w:sz w:val="18"/>
                <w:szCs w:val="18"/>
                <w:vertAlign w:val="subscript"/>
              </w:rPr>
              <w:t xml:space="preserve"> i </w:t>
            </w:r>
            <w:r>
              <w:rPr>
                <w:sz w:val="18"/>
                <w:szCs w:val="18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bscript"/>
              </w:rPr>
              <w:t>max</w:t>
            </w:r>
            <w:r>
              <w:rPr>
                <w:sz w:val="18"/>
                <w:szCs w:val="18"/>
              </w:rPr>
              <w:t xml:space="preserve"> - начальная (максимальная) цена договора, установленная в п. 1.5. конкурсной документации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 xml:space="preserve">i </w:t>
            </w:r>
            <w:r>
              <w:rPr>
                <w:sz w:val="18"/>
                <w:szCs w:val="18"/>
              </w:rPr>
              <w:t>- предложение i-гo участника конкурса по цене договора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Качество услуг и квалификация участника конкур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имость критерия – 20 %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40" w:after="12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Рейтинг, присуждаемый i-й Заявке по критерию «Качество услуг и квалификация участника конкурса» определяется по формуле: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+… +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8"/>
                <w:szCs w:val="18"/>
                <w:lang w:val="en-US"/>
              </w:rPr>
              <w:t>Rc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 xml:space="preserve"> - рейтинг, присуждаемый i-й заявке по указанному критерию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- значение в баллах (среднее арифметическое оценок в баллах всех членов Конкурсной комиссии), присуждаемое комиссией i-й заявке на участие в конкурсе по  k-му показателю.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критерия «Качество услуг и квалификация участника конкурса» (подкритерии)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0 до 7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подход к осуществлению аудиторской проверки (оценивается соответствие методики проведения аудиторской проверки бухгалтерской (финансовой) отчетности (включающей описание общего подхода к проведению обязательного аудита; методику планирования и проведения аудита; методику аудита участков бухгалтерского учета)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отраслевым особенностям хозяйственной деятельности Заказчика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бованиям Конкурсной документации, Федеральным Правилам (стандартам) аудиторской деятельности и действующему законодательству)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в составе заявки участника конкурса отсутствует предлагаемая участником методика проведения аудиторской проверки бухгалтерской (финансовой) отчетности или методика не содержит описание общего подхода к проведению обязательного аудита или методику планирования и проведения аудита или методику аудита участков бухгалтерского учета, по данному критерию участник получает 0 баллов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0 до 1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штате аудиторской организации специалистов, имеющих аттестаты на осуществление аудита организаций всех видов деятельности без ограничений (в соответствии с ч. 4.1 ст. 23 Федерального закона от 30 декабря 2008 г. №307-ФЗ (ред. от 01.07.2011))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ется копиями квалификационных аттестатов аудиторов, копиями трудовых книжек аудиторов участника размещения заказа, копиями документов, подтверждающих внесение сведений о работниках участника размещения заказа (аудиторах) в государственный реестр аудиторов и аудиторских организаций саморегулируемой организации аудиторов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 4 аудиторов (включительно)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 до 7 аудиторов (включительно)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и более аудиторов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0 до 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участником конкурса сертификации менеджмента качества оказываемых услуг в соответствии с ГОСТ Р ИСО 9001-2008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одтверждается копией сертификата менеджмента качества оказываемых услуг в соответствии с ГОСТ Р ИСО 9001-200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ертификата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 сертификат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0 до 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полиса страхования профессиональной ответственности аудиторской организации 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ется копией полиса страхования профессиональной ответственности аудиторской организации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 полиса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ть полис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рок оказания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имость критерия – 45 %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Рейтинг, присуждаемый Заявке по критерию «Срок оказания услуг», определяется по формуле: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12"/>
                <w:szCs w:val="12"/>
                <w:lang w:val="en-US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ax     i         max     i               max     i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12"/>
                <w:szCs w:val="12"/>
                <w:lang w:val="en-US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(F     - F    ) + (F     - F    ) + ... + (F     - F    )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1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1  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2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2        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k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k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12"/>
                <w:szCs w:val="12"/>
                <w:lang w:val="en-US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Rf  = --------------------------------------------------------- x 100,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12"/>
                <w:szCs w:val="12"/>
                <w:lang w:val="en-US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i     max     min       max     min             max     min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12"/>
                <w:szCs w:val="12"/>
                <w:lang w:val="en-US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(F     - F    ) + (F     - F    ) + ... + (F     - F    )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1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1  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2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2        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k    </w:t>
            </w:r>
            <w:r>
              <w:rPr>
                <w:rFonts w:cs="Courier New" w:ascii="Courier New" w:hAnsi="Courier New"/>
                <w:sz w:val="12"/>
                <w:szCs w:val="12"/>
              </w:rPr>
              <w:t>пер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k</w:t>
            </w:r>
          </w:p>
          <w:p>
            <w:pPr>
              <w:pStyle w:val="Style19"/>
              <w:keepNext w:val="true"/>
              <w:suppressAutoHyphens w:val="true"/>
              <w:ind w:firstLine="567"/>
              <w:jc w:val="center"/>
              <w:rPr>
                <w:rFonts w:ascii="Courier New" w:hAnsi="Courier New" w:cs="Courier New"/>
                <w:sz w:val="12"/>
                <w:szCs w:val="12"/>
                <w:lang w:val="en-US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</w:r>
          </w:p>
          <w:p>
            <w:pPr>
              <w:pStyle w:val="Style19"/>
              <w:keepNext w:val="tru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f  - рейтинг, присуждаемый i-й заявке по указанному критерию;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x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    -  максимальный  срок поставки по k-му сроку (периоду) поставки в единицах  измерения  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k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а  (периода)  поставки (количество лет, кварталов, месяцев, недель, дней, часов) с даты заключения контракта;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n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      -  минимальный срок поставки по k-му сроку (периоду) поставки в единицах  измерения  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k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а  (периода)  поставки (количество лет, кварталов, месяцев, недель, дней, часов) с даты заключения контракта;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     - предложение, содержащееся в i-й заявке по k-му сроку (периоду) поставки,  в  единицах  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k</w:t>
            </w:r>
          </w:p>
          <w:p>
            <w:pPr>
              <w:pStyle w:val="ConsPlusNonformat"/>
              <w:keepNext w:val="true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 срока (периода) поставки (количество лет, кварталов, месяцев, недель, дней, часов) с даты заключения контракта.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опоставлении заявок и присвоении порядковых номеров заявкам на участие в открытом конкурсе приведены в Приложении № 1 к настоящему протоколу.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sz w:val="20"/>
          <w:szCs w:val="20"/>
        </w:rPr>
        <w:t>1. Присвоить первый номер заявке ООО «Группа Финансы» и признать участника открытого конкурса победителем открытого конкурса.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"За" – 5: Абдуллов А.Р.,</w:t>
      </w:r>
      <w:r>
        <w:rPr>
          <w:bCs/>
          <w:sz w:val="20"/>
          <w:szCs w:val="20"/>
        </w:rPr>
        <w:t xml:space="preserve"> Внутских А.В.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Леонидова И.Ю.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Юденков Р.В.</w:t>
      </w:r>
      <w:r>
        <w:rPr>
          <w:sz w:val="20"/>
          <w:szCs w:val="20"/>
        </w:rPr>
        <w:t>, Кононова Е.С., "Против" – 0.</w:t>
      </w:r>
    </w:p>
    <w:p>
      <w:pPr>
        <w:pStyle w:val="Normal"/>
        <w:spacing w:lineRule="exact" w:line="2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исвоить второй номер заявке ООО «Инвест-ауди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"За" – 5: Абдуллов А.Р.,</w:t>
      </w:r>
      <w:r>
        <w:rPr>
          <w:bCs/>
          <w:sz w:val="20"/>
          <w:szCs w:val="20"/>
        </w:rPr>
        <w:t xml:space="preserve"> Внутских А.В.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Леонидова И.Ю.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Юденков Р.В.</w:t>
      </w:r>
      <w:r>
        <w:rPr>
          <w:sz w:val="20"/>
          <w:szCs w:val="20"/>
        </w:rPr>
        <w:t>, Кононова Е.С., "Против" – 0.</w:t>
      </w:r>
    </w:p>
    <w:p>
      <w:pPr>
        <w:pStyle w:val="Normal"/>
        <w:spacing w:lineRule="exact" w:line="2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едседатель                                                               _______________________                    </w:t>
      </w:r>
      <w:r>
        <w:rPr>
          <w:sz w:val="20"/>
          <w:szCs w:val="20"/>
          <w:u w:val="single"/>
        </w:rPr>
        <w:t>Абдуллов А.Р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Члены комиссии:                                                         _______________________                   </w:t>
      </w:r>
      <w:r>
        <w:rPr>
          <w:sz w:val="20"/>
          <w:szCs w:val="20"/>
          <w:u w:val="single"/>
        </w:rPr>
        <w:t>Внутских А.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_______________________                   </w:t>
      </w:r>
      <w:r>
        <w:rPr>
          <w:sz w:val="20"/>
          <w:szCs w:val="20"/>
          <w:u w:val="single"/>
        </w:rPr>
        <w:t>Леонидова И.Ю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_______________________                   </w:t>
      </w:r>
      <w:r>
        <w:rPr>
          <w:sz w:val="20"/>
          <w:szCs w:val="20"/>
          <w:u w:val="single"/>
        </w:rPr>
        <w:t>Юденков Р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Секретарь                                                                     _______________________                    </w:t>
      </w:r>
      <w:r>
        <w:rPr>
          <w:sz w:val="20"/>
          <w:szCs w:val="20"/>
          <w:u w:val="single"/>
        </w:rPr>
        <w:t xml:space="preserve">Кононова Е.С. </w:t>
      </w:r>
      <w:r>
        <w:rPr>
          <w:i/>
          <w:sz w:val="20"/>
          <w:szCs w:val="20"/>
          <w:vertAlign w:val="superscript"/>
        </w:rPr>
        <w:t xml:space="preserve">             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концевой сноски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15:00Z</dcterms:created>
  <dc:creator>l_1001b</dc:creator>
  <dc:description/>
  <cp:keywords/>
  <dc:language>en-US</dc:language>
  <cp:lastModifiedBy>User</cp:lastModifiedBy>
  <cp:lastPrinted>2013-12-04T16:10:00Z</cp:lastPrinted>
  <dcterms:modified xsi:type="dcterms:W3CDTF">2013-12-04T10:12:00Z</dcterms:modified>
  <cp:revision>12</cp:revision>
  <dc:subject/>
  <dc:title>Протокол №785085/1</dc:title>
</cp:coreProperties>
</file>